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kolo – ICT Business Analytik senior – 3členný tým – k 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>ředitel Odboru informačních 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lang w:eastAsia="cs-CZ"/>
              </w:rPr>
              <w:t>ICT Business analytik senior (O365, MS, DMS)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2 osob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ICT Business analytik senior RPP (agendy, procesy, aktualizace v RPP)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cs-CZ"/>
              </w:rPr>
              <w:t>ICT Business analytik senior (O365, MS, DMS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5 let praxe s tvorbou analýzy v BPMN </w:t>
              <w:br/>
              <w:t xml:space="preserve">a UML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délku prokazatelné praxe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2 roky praxe s prací v ArchiMat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délku prokazatelné praxe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informace o nejvyšším dosaženém vzdělání, včetně oboru vzdělání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ávrh datového modelu, procesního modelu, případně UC diagramů a jejich modelování ve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cs="Calibri"/>
                <w:bCs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 každém z projektů odpovídala rozsahu minimálně 15 člověkodnů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cs-CZ"/>
              </w:rPr>
              <w:t>ICT Business analytik senior RPP č. 1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val="en-US" w:eastAsia="cs-CZ"/>
              </w:rPr>
              <w:t> 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5 let praxe s tvorbou analýzy v BPMN </w:t>
              <w:br/>
              <w:t xml:space="preserve">a UML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délku prokazatelné praxe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2 roky praxe s prací v ArchiMat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délku prokazatelné praxe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informace o nejvyšším dosaženém vzdělání, včetně oboru vzdělání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ávrh datového modelu, procesního modelu, případně UC diagramů a jejich modelování ve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cs="Calibri"/>
                <w:bCs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 každém z projektů odpovídala rozsahu minimálně 15 člověkodnů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425" w:bottom="851"/>
          <w:pgNumType w:fmt="decimal"/>
          <w:formProt w:val="false"/>
          <w:textDirection w:val="lrTb"/>
          <w:docGrid w:type="default" w:linePitch="360" w:charSpace="0"/>
        </w:sect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cs-CZ"/>
              </w:rPr>
              <w:t>ICT Business analytik senior RPP č. 2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5 let praxe s tvorbou analýzy v BPMN </w:t>
              <w:br/>
              <w:t xml:space="preserve">a UML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délku prokazatelné praxe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2 roky praxe s prací v ArchiMat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délku prokazatelné praxe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odavatel doplní informace o nejvyšším dosaženém vzdělání, včetně oboru vzdělání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ávrh datového modelu, procesního modelu, případně UC diagramů a jejich modelování ve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cs="Calibri"/>
                <w:bCs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 každém z projektů odpovídala rozsahu minimálně 15 člověkodnů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RLProhlensmluvnchstran"/>
        <w:spacing w:before="120" w:after="120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sectPr>
      <w:footerReference w:type="default" r:id="rId9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5:00Z</dcterms:created>
  <dc:creator>Kounovská Dana</dc:creator>
  <dc:description/>
  <cp:keywords/>
  <dc:language>en-US</dc:language>
  <cp:lastModifiedBy>Darina Eda Sedlářová</cp:lastModifiedBy>
  <cp:lastPrinted>2023-05-19T15:17:00Z</cp:lastPrinted>
  <dcterms:modified xsi:type="dcterms:W3CDTF">2023-06-21T14:52:00Z</dcterms:modified>
  <cp:revision>67</cp:revision>
  <dc:subject/>
  <dc:title/>
</cp:coreProperties>
</file>